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30» январ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Войнов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6 декабря </w:t>
      </w:r>
    </w:p>
    <w:p>
      <w:pPr>
        <w:pStyle w:val="ConsPlusTitle"/>
        <w:rPr/>
      </w:pPr>
      <w:r>
        <w:rPr>
          <w:sz w:val="28"/>
          <w:szCs w:val="28"/>
        </w:rPr>
        <w:t xml:space="preserve">2014 года №68 «О бюджете Войновск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Егорлык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района на 2015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016 и 2017 годов»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1 цифры «6717,8» заменить цифрами «6367,6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 цифры «6827,5» заменить цифрами «6402,1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пункте 4 цифры «2521,9» заменить цифрами «2171,7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 пункте 6 цифры «109,7» заменить цифрами «34,5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 части 2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ы «44558,8» заменить цифрами «44234,6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ы «6088,2» заменить цифрами «5771,8»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в пункте 2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цифры «44814,6» заменить цифрами «44509,6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цифры «154,9» заменить цифрами «147,0»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цифры «6088,2» заменить цифрами «5933,2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цифры «314,6» заменить цифрами «306,4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пункте 4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ы «3104,7» заменить цифрами «2780,5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ы «3128,9» заменить цифрами «2812,5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6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ы «255,8» заменить цифрами «275,0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ы «0,0» заменить цифрами «161,4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иложение 2 «Объем поступлений доходов бюджета Войновского сельского поселения Егорлыкского района на плановый период 2016 и 2017 годов» изложить в редакции согласно приложению 2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3 к настоящему решению.</w:t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6.</w:t>
      </w:r>
      <w:r>
        <w:rPr>
          <w:szCs w:val="28"/>
        </w:rPr>
        <w:t xml:space="preserve"> Приложение 4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плановый период 2016 и 2017 годов» изложить в редакции согласно приложению 4 к настоящему решению.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5 «Перечень главных администраторов доходов  бюджета Войновского сельского поселения Егорлыкского района – органов местного самоуправления Войновского сельского поселения» согласно приложению 5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6 «Перечень главных администраторов доходов  бюджета Вой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согласно приложению 6 к настоящему  Решению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9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7 «Перечень главных администраторов источников финансирования  дефицита    бюджета Войновского сельского поселения Егорлыкского района» согласно приложению 7 к настоящему 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в части 1 статьи 3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ы «301,5» заменить цифрами «191,3»;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11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8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12.</w:t>
      </w:r>
      <w:r>
        <w:rPr>
          <w:szCs w:val="28"/>
        </w:rPr>
        <w:t xml:space="preserve"> Приложение 9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плановый период 2016 и 2017 годов» изложить в редакции согласно приложению 9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</w:t>
      </w:r>
      <w:r>
        <w:rPr/>
        <w:t xml:space="preserve">Приложение 10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5 год»</w:t>
      </w:r>
      <w:r>
        <w:rPr/>
        <w:t xml:space="preserve"> изложить согласно приложению 10 к настоящему Решению;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4.</w:t>
      </w:r>
      <w:r>
        <w:rPr>
          <w:szCs w:val="28"/>
        </w:rPr>
        <w:t xml:space="preserve"> </w:t>
      </w:r>
      <w:r>
        <w:rPr/>
        <w:t xml:space="preserve">Приложение 11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плановый период 2016 и 2017 годов»</w:t>
      </w:r>
      <w:r>
        <w:rPr/>
        <w:t xml:space="preserve"> изложить согласно приложению 11 к настоящему Решению;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15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12 к настоящему решению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right="0" w:firstLine="720"/>
        <w:rPr/>
      </w:pPr>
      <w:r>
        <w:rPr>
          <w:b/>
          <w:szCs w:val="28"/>
        </w:rPr>
        <w:t>16.</w:t>
      </w:r>
      <w:r>
        <w:rPr>
          <w:szCs w:val="28"/>
        </w:rPr>
        <w:t xml:space="preserve"> Приложение 13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а на плановый период 2016 и 2017 годов» изложить в редакции согласно приложению 13 к настоящему решению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4-02-04T15:07:00Z</cp:lastPrinted>
  <dcterms:modified xsi:type="dcterms:W3CDTF">2014-02-04T11:07:00Z</dcterms:modified>
  <cp:revision>41</cp:revision>
  <dc:subject/>
  <dc:title>ПРОЕКТ</dc:title>
</cp:coreProperties>
</file>